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Митлиурибская основная общеобразовательная школа» с.Митлиуриб Шами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3.04.2012г.  по 24.04.2012г в соответствии с приказом Минобрнауки РД от  22.03.2012г. № 850 «О проведении плановой выездной проверки» Управлением надзора и контроля в сфере образования МОН РД  в период с 23.04.2012г.  по 24.04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Митлиурибская основная общеобразовательная школа» с.Митлиуриб Шамильского района  по вопросу  выполнение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Митлиурибская основная общеобразовательная школа» с.Митлиуриб Шамиль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NewRomanPSMT;Arial Unicode MS"/>
          <w:sz w:val="28"/>
          <w:szCs w:val="28"/>
        </w:rPr>
        <w:t>-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4.2012г., № 26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Митлиурибская основная общеобразовательная школа» с.Митлиуриб Шамильского </w:t>
      </w:r>
      <w:r>
        <w:rPr>
          <w:sz w:val="28"/>
          <w:szCs w:val="28"/>
          <w:u w:val="single"/>
        </w:rPr>
        <w:t xml:space="preserve">района Ибрагимову О.М., </w:t>
      </w:r>
      <w:r>
        <w:rPr>
          <w:sz w:val="28"/>
          <w:szCs w:val="28"/>
        </w:rPr>
        <w:t>направлено предписание об устранении выявленных нарушений от 03.05.2012г. № КН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1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0T07:59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